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ulzer Australia ARTG Registrations by Product Category / GMDN Codes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2680"/>
      </w:tblGrid>
      <w:tr>
        <w:trPr>
          <w:trHeight w:val="315" w:hRule="atLeast"/>
        </w:trPr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esives - UNIVERSAL SILICONE ADHESIVE  10 ML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G NO: 296265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amics - Heraceram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G NO: 112619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ylics – Pala and Meliodent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G NO: 112556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e Registration - Memosil, Memoreg, FT Bite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G NO: 296267 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us Supra Polishers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G NO: 157715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ding - Ibond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G NO: 92714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inates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G NO: 341154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ession - Flexi, Xantropren, Optosil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G NO: 296270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ling/Resto Composite - Venus, Charisma etc: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G NO: 112562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eth - All incl: Delara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G NO: 112640  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wn &amp; Bridge - Signum Incl Metal Bond, Palaveneer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G NO: 112639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atray XL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G NO: 292298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2:11:00Z</dcterms:created>
  <dc:creator>Durodent Dental Supplies</dc:creator>
  <dc:description/>
  <cp:keywords/>
  <dc:language>en-US</dc:language>
  <cp:lastModifiedBy>Nathan Bird - Durodent Dental Supplies</cp:lastModifiedBy>
  <dcterms:modified xsi:type="dcterms:W3CDTF">2021-06-01T08:19:00Z</dcterms:modified>
  <cp:revision>4</cp:revision>
  <dc:subject/>
  <dc:title/>
</cp:coreProperties>
</file>